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8_д Hip-Hop Ювенали Формейшн Дебют Dance Aur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421"/>
        <w:gridCol w:w="725"/>
        <w:gridCol w:w="2347"/>
        <w:gridCol w:w="1421"/>
        <w:gridCol w:w="234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ura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о Новоборисів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ur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Вале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560"/>
        <w:gridCol w:w="796"/>
        <w:gridCol w:w="2576"/>
        <w:gridCol w:w="1559"/>
        <w:gridCol w:w="257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ura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о Новоборисів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ura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9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